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1431"/>
        <w:gridCol w:w="4050"/>
        <w:gridCol w:w="4590"/>
      </w:tblGrid>
      <w:tr>
        <w:trPr>
          <w:trHeight w:val="521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im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ue or False?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rants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alysis</w:t>
            </w:r>
          </w:p>
        </w:tc>
      </w:tr>
      <w:tr>
        <w:trPr>
          <w:trHeight w:val="2266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The Catholic Church had more power than the kings of Europe in the pre-Modern era.”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6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Christianity was relatively unified in the 1600s.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6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The printing press had a major impact on European religion.”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6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King Henry VIII was loyal to the Catholic Church.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6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Martin Luther and John Calvin were more similar than different.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6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Martin Luther broke from the Catholic Church unnecessarily.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58470</wp:posOffset>
                </wp:positionV>
                <wp:extent cx="8458200" cy="1143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Claim-Warrant European Religion Scavenger Hu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r each of the claims . . 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 xml:space="preserve">decide whether it is true or false,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 xml:space="preserve">find a sentence (or more) from the text that proves your position and record it in the warrants section, and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explain how the warrants prove that the claim is either true or false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6pt;height:90pt;mso-wrap-distance-left:9.05pt;mso-wrap-distance-right:9.05pt;mso-wrap-distance-top:0pt;mso-wrap-distance-bottom:0pt;margin-top:36.1pt;mso-position-vertical-relative:text;margin-left: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Claim-Warrant European Religion Scavenger Hu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or each of the claims . . 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 xml:space="preserve">decide whether it is true or false,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 xml:space="preserve">find a sentence (or more) from the text that proves your position and record it in the warrants section, and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explain how the warrants prove that the claim is either true or fals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 __________________________________________________</w:t>
      <w:tab/>
      <w:tab/>
      <w:tab/>
      <w:t>Date 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1:30:00Z</dcterms:created>
  <dc:creator>Teacher</dc:creator>
  <dc:description/>
  <cp:keywords/>
  <dc:language>en-US</dc:language>
  <cp:lastModifiedBy>Teacher</cp:lastModifiedBy>
  <cp:lastPrinted>2012-09-18T08:11:00Z</cp:lastPrinted>
  <dcterms:modified xsi:type="dcterms:W3CDTF">2012-09-18T12:20:00Z</dcterms:modified>
  <cp:revision>1</cp:revision>
  <dc:subject/>
  <dc:title/>
</cp:coreProperties>
</file>